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1.4.5 - Zařízení Silnoproudé elektrotechniky a Hromosvod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.p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3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4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5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6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7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8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9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0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3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hromosvod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ME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ledové schéma zapojení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iha svítid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28:00Z</dcterms:modified>
  <cp:revision>92</cp:revision>
  <dc:subject/>
  <dc:title>Seznam příloh</dc:title>
</cp:coreProperties>
</file>